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Cs w:val="28"/>
        </w:rPr>
      </w:pPr>
      <w:r>
        <w:rPr>
          <w:szCs w:val="28"/>
        </w:rPr>
        <w:t>Tantárgyi program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2"/>
        <w:gridCol w:w="283"/>
        <w:gridCol w:w="425"/>
        <w:gridCol w:w="851"/>
        <w:gridCol w:w="142"/>
        <w:gridCol w:w="2479"/>
      </w:tblGrid>
      <w:tr>
        <w:trPr/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 ne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Környezet- és tájgazdálkodá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MTKT1KTG00014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 neve angolu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Environmental and Landscape Protection</w:t>
            </w:r>
          </w:p>
        </w:tc>
      </w:tr>
      <w:tr>
        <w:trPr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(ok) megnevezé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</w: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örmendi Sánd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 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viszony jellege (T - R - M): T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ak és évfolyam</w:t>
            </w:r>
            <w:r>
              <w:rPr/>
              <w:t>: (GTK MS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VA/MNRKG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reműködő előadó(k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reműködő gyakorlatvezető(k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ti óraszám: E: 2   Gy: 1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ámonkérés módja: Gy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értéke: 4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óraszám: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óra/félév: 14</w:t>
            </w:r>
          </w:p>
        </w:tc>
        <w:tc>
          <w:tcPr>
            <w:tcW w:w="6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élévközi ellenőrzések száma és módja: </w:t>
            </w:r>
            <w:r>
              <w:rPr/>
              <w:t xml:space="preserve">2 zárthelyi dolgozat 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tatási cél (</w:t>
            </w:r>
            <w:r>
              <w:rPr>
                <w:i/>
              </w:rPr>
              <w:t>rövid tantárgyi program</w:t>
            </w:r>
            <w:r>
              <w:rPr>
                <w:b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hallgatók ökológiai szemléletmódjának fejlesztése. Az alapvető általános környezetvédelmi kérdések tárgyalásán túl elsősorban a mezőgazdaság környezetszennyezésével és környezetvédelmi tevékenységével foglalkozunk. A környezetvédelmi problémák feltárásán kívül cél, ennek ökológiai szemléletű értékelése és a környezetkímélő környezetvédelmi technológiák ismertetése és számonkérése. Nagy hangsúlyt fektetünk a legfontosabb törvények, rendeletek és programok, mint például a Környezetvédelmi törvény, a Nemzeti Környezetvédelmi Program, az Agrár-környezetvédelmi Program  bemutatására. </w:t>
            </w:r>
          </w:p>
          <w:p>
            <w:pPr>
              <w:pStyle w:val="Normal"/>
              <w:jc w:val="both"/>
              <w:rPr/>
            </w:pPr>
            <w:r>
              <w:rPr/>
              <w:t>Megismertetni a hallgatókat tájvédelem és tájrendezés fogalmaival, céljaival, a természetvédelemben betöltött szerepükkel. Bemutatásra kerülnek a tájvédelem és tájrendezés módszerei, eszközei, területi tervezésben és területrendezésben betöltött jelentőségü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ntárgy foglalkozásainak (</w:t>
            </w:r>
            <w:r>
              <w:rPr/>
              <w:t>elmélet, gyakorlat</w:t>
            </w:r>
            <w:r>
              <w:rPr>
                <w:b/>
              </w:rPr>
              <w:t>) anyaga (</w:t>
            </w:r>
            <w:r>
              <w:rPr/>
              <w:t>ismeretkörök leírása</w:t>
            </w:r>
            <w:r>
              <w:rPr>
                <w:b/>
              </w:rPr>
              <w:t>):</w:t>
            </w:r>
          </w:p>
          <w:p>
            <w:pPr>
              <w:pStyle w:val="Heading2"/>
              <w:rPr/>
            </w:pPr>
            <w:r>
              <w:rPr/>
              <w:t>Témakör címe                                                                                                    Óraszám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A környezetvédelem, környezetgazdálkodás fogalma, története.</w:t>
            </w:r>
            <w:r>
              <w:rPr>
                <w:b/>
              </w:rPr>
              <w:t xml:space="preserve">  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Föld és Magyarország környezeti állapota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2.   A környezet fogalma, ökológiai és közgazdasági értelmezése    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környezet állapotára vonatkozó információs és monitoring rendszerek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3.   A Föld eltartóképessége,  az ökológiai lábnyom, ökológiai lábnyom számítása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Globális környezetvédelmi problémák, a klímaváltozás hatásai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 Római Klub tevékenysége                                                    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4.</w:t>
            </w:r>
            <w:r>
              <w:rPr>
                <w:b/>
              </w:rPr>
              <w:t xml:space="preserve"> </w:t>
            </w:r>
            <w:r>
              <w:rPr/>
              <w:t>A fenntartható fejlődés                                                                   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z EU környezetpolitikai irányelvei. Környezetvédelem szabályozása.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/>
              <w:t xml:space="preserve">A környezetvédelmi törvény (LIII/195)                                                                       3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/>
              <w:t xml:space="preserve">A Nemzeti Agrár-környezetvédelmi Program bemutatása                                      </w:t>
            </w:r>
          </w:p>
          <w:p>
            <w:pPr>
              <w:pStyle w:val="Normal"/>
              <w:tabs>
                <w:tab w:val="clear" w:pos="708"/>
                <w:tab w:val="left" w:pos="8295" w:leader="none"/>
              </w:tabs>
              <w:ind w:left="567" w:hanging="567"/>
              <w:jc w:val="both"/>
              <w:rPr/>
            </w:pPr>
            <w:r>
              <w:rPr/>
              <w:t>6.</w:t>
            </w:r>
            <w:r>
              <w:rPr>
                <w:b/>
              </w:rPr>
              <w:t xml:space="preserve">  </w:t>
            </w:r>
            <w:r>
              <w:rPr/>
              <w:t>Kölcsönös megfeleltetés rendszere: felépítése, hazai bevezetése,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betartásának ellenőrzése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 kölcsönös megfeleltetés szankciórendszere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 ZH. A légkör védelme. A légszennyezés forrásai.                                                      3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 légszennyezés élőlényekre, talajra,vizekre gyakorolt hatásai</w:t>
            </w:r>
          </w:p>
          <w:p>
            <w:pPr>
              <w:pStyle w:val="Normal"/>
              <w:rPr/>
            </w:pPr>
            <w:r>
              <w:rPr/>
              <w:t>8. Aktív és passzív levegőminőség-védelem                                                        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talajt veszélyeztető tényezők. A talajvédelem módszerei </w:t>
            </w:r>
          </w:p>
          <w:p>
            <w:pPr>
              <w:pStyle w:val="Normal"/>
              <w:rPr/>
            </w:pPr>
            <w:r>
              <w:rPr/>
              <w:t xml:space="preserve">9.  A vízminőségvédelem fogalma, területei, feladatai                                                 3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Vízminőség, Vízminősítés, szennyvíztisztítás főbb fogalmai </w:t>
            </w:r>
          </w:p>
          <w:p>
            <w:pPr>
              <w:pStyle w:val="Normal"/>
              <w:rPr/>
            </w:pPr>
            <w:r>
              <w:rPr/>
              <w:t xml:space="preserve">10.   A mezőgazdasági termelés hatása a környezetre I. Növénytermesztés                   3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Növénytermésztési melléktermékek  környezetkímélő hasznosítása  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>
                <w:b/>
              </w:rPr>
              <w:t xml:space="preserve">   </w:t>
            </w:r>
            <w:r>
              <w:rPr/>
              <w:t xml:space="preserve">A mezőgazdasági termelés hatása a környezetre II. Állattenyésztés                       3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z állattenyésztési melléktermékek környezetkímélő hasznosítása </w:t>
            </w:r>
          </w:p>
          <w:p>
            <w:pPr>
              <w:pStyle w:val="Normal"/>
              <w:rPr/>
            </w:pPr>
            <w:r>
              <w:rPr/>
              <w:t>12. A táj a természetvédelem és a környezetgazdálkodás összefüggése, fogalmai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ájökológiai alapismerete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Tájvédelem fogalma, feladatai,Európai Tájegyezméy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A tájvédelem és a tájhasználat összefüggése. Tájhasználati konfliktus</w:t>
            </w:r>
          </w:p>
          <w:p>
            <w:pPr>
              <w:pStyle w:val="Normal"/>
              <w:rPr/>
            </w:pPr>
            <w:r>
              <w:rPr/>
              <w:t>13. Tájvizsgálat és tájértékelés. Tájrendezési tervek.                                             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</w:t>
            </w:r>
            <w:r>
              <w:rPr/>
              <w:t xml:space="preserve">Tájszintű természetvédelem. Ökológiai hálózatok 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/>
              <w:t xml:space="preserve">14. Tájgazdálkodás fogalma, </w:t>
            </w:r>
            <w:r>
              <w:rPr>
                <w:color w:val="000000"/>
              </w:rPr>
              <w:t xml:space="preserve">A fenntartható </w:t>
            </w:r>
            <w:r>
              <w:rPr>
                <w:rFonts w:eastAsia="MS Mincho;ＭＳ 明朝"/>
                <w:bCs/>
                <w:lang w:eastAsia="ja-JP"/>
              </w:rPr>
              <w:t>táj- és földhasználati rendsze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ja-JP"/>
              </w:rPr>
              <w:t xml:space="preserve">      </w:t>
            </w:r>
            <w:r>
              <w:rPr>
                <w:color w:val="000000"/>
              </w:rPr>
              <w:t>Tájgazdálkodás megvalósításának szabályozása az agráriumban                             2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ZH.</w:t>
              <w:tab/>
              <w:t xml:space="preserve">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vetelmények (</w:t>
            </w:r>
            <w:r>
              <w:rPr>
                <w:i/>
              </w:rPr>
              <w:t>a félév elismerésének feltételei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  <w:t xml:space="preserve">2 zárthelyi dolgozat eredményes megírá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irodalom:</w:t>
            </w:r>
          </w:p>
          <w:p>
            <w:pPr>
              <w:pStyle w:val="Normal"/>
              <w:rPr/>
            </w:pPr>
            <w:r>
              <w:rPr/>
              <w:t>Körmendi S.(2015): Tájgazdálkodás. Egyetemi jegyzet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Thyll,Sz.(1996): Környezetgazdálkodás a mezőgazdaságban. Mezőgazda Kiadó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Barótfi,I(2000):Környezettechnika  kézikönyv. Mezőgazda Kiadó.</w:t>
            </w:r>
          </w:p>
          <w:p>
            <w:pPr>
              <w:pStyle w:val="Normal"/>
              <w:rPr/>
            </w:pPr>
            <w:r>
              <w:rPr/>
              <w:t>Sántha A.(1993):Környezetgazdálkodás. I.II. Akadémiai Kiadó.</w:t>
            </w:r>
          </w:p>
          <w:p>
            <w:pPr>
              <w:pStyle w:val="Normal"/>
              <w:rPr/>
            </w:pPr>
            <w:r>
              <w:rPr/>
              <w:t>Láng, I. (szerk.) (2002): Környezet- és természetvédelmi lexikon I-II. Akadémiai Kiadó</w:t>
            </w:r>
          </w:p>
          <w:p>
            <w:pPr>
              <w:pStyle w:val="Normal"/>
              <w:rPr/>
            </w:pPr>
            <w:r>
              <w:rPr/>
              <w:t>Konkolyné Gyuró É.(2005): Környezettervezés. Mezőgazda Kiad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ánlott irodalom:</w:t>
            </w:r>
          </w:p>
          <w:p>
            <w:pPr>
              <w:pStyle w:val="Normal"/>
              <w:rPr/>
            </w:pPr>
            <w:r>
              <w:rPr/>
              <w:t>A Nemzeti Környezetvédelmi Program 2009-2014</w:t>
            </w:r>
          </w:p>
          <w:p>
            <w:pPr>
              <w:pStyle w:val="Normal"/>
              <w:rPr/>
            </w:pPr>
            <w:r>
              <w:rPr/>
              <w:t>Csemez A.(1982): Tájtervezés. Tájrendezés. Mezőgazda Kiadó.</w:t>
            </w:r>
          </w:p>
          <w:p>
            <w:pPr>
              <w:pStyle w:val="Normal"/>
              <w:rPr/>
            </w:pPr>
            <w:r>
              <w:rPr/>
              <w:t>Kerényi A.(2003): Európa természet- és környezetvédelme. Nemzeti Tankönyvkiad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bCs/>
                <w:lang w:eastAsia="ja-JP"/>
              </w:rPr>
              <w:t xml:space="preserve">Ángyán J. – Tardy J. – Vajnáné Madarassy A. </w:t>
            </w:r>
            <w:r>
              <w:rPr>
                <w:rFonts w:eastAsia="TimesNewRoman;Times New Roman"/>
                <w:lang w:eastAsia="ja-JP"/>
              </w:rPr>
              <w:t>(2003):Védett és érzékeny természeti területek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eastAsia="TimesNewRoman;Times New Roman"/>
                <w:lang w:eastAsia="ja-JP"/>
              </w:rPr>
            </w:pPr>
            <w:r>
              <w:rPr>
                <w:rFonts w:eastAsia="TimesNewRoman;Times New Roman"/>
                <w:lang w:eastAsia="ja-JP"/>
              </w:rPr>
              <w:t>mezőgazdálkodásának alapjai, Mezőgazda Kiadó, Budapest.p.1- 625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eastAsia="TimesNewRoman;Times New Roman"/>
                <w:lang w:eastAsia="ja-JP"/>
              </w:rPr>
            </w:pPr>
            <w:r>
              <w:rPr>
                <w:rFonts w:eastAsia="TimesNewRoman;Times New Roman"/>
                <w:lang w:eastAsia="ja-JP"/>
              </w:rPr>
              <w:t>Ángyán J.- Menyhért Z. (2004): Alkalmazkodó növénytermesztés, környezet- és tájgazdálkodás. Szaktudás Kiadó, Budapest. p.1-558.</w:t>
            </w:r>
          </w:p>
          <w:p>
            <w:pPr>
              <w:pStyle w:val="0WBNormlSzveg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Ángyán J.(2008): Tájgazdálkodási és vidékfejlesztési ismeretek. Egyetemi jegyzet, Szent István Egyetem Gödöllő, p.1-117.</w:t>
            </w:r>
          </w:p>
          <w:p>
            <w:pPr>
              <w:pStyle w:val="Normal"/>
              <w:rPr/>
            </w:pPr>
            <w:r>
              <w:rPr/>
              <w:t>Kun-Szabó T.(1999): A környezetvédelem minőség-menedzsmentje. Műszaki Kiadó.</w:t>
            </w:r>
          </w:p>
          <w:p>
            <w:pPr>
              <w:pStyle w:val="0WBNorml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ényi,A.(2007): Tájvédelem. Pedellus Tankönyvkiadó, Debrecen. p.1-184.</w:t>
            </w:r>
          </w:p>
          <w:p>
            <w:pPr>
              <w:pStyle w:val="0WBNormlSzveg"/>
              <w:rPr>
                <w:rStyle w:val="Pubdate"/>
                <w:rFonts w:ascii="Times New Roman" w:hAnsi="Times New Roman" w:cs="Times New Roman"/>
              </w:rPr>
            </w:pPr>
            <w:r>
              <w:rPr>
                <w:rStyle w:val="Firstname"/>
                <w:rFonts w:cs="Times New Roman" w:ascii="Times New Roman" w:hAnsi="Times New Roman"/>
              </w:rPr>
              <w:t xml:space="preserve">Kertész Á. (2003): </w:t>
            </w:r>
            <w:r>
              <w:rPr>
                <w:rStyle w:val="Bibliomset"/>
                <w:rFonts w:cs="Times New Roman" w:ascii="Times New Roman" w:hAnsi="Times New Roman"/>
                <w:iCs/>
              </w:rPr>
              <w:t xml:space="preserve">Tájökológia. </w:t>
            </w:r>
            <w:r>
              <w:rPr>
                <w:rStyle w:val="Publishername"/>
                <w:rFonts w:cs="Times New Roman" w:ascii="Times New Roman" w:hAnsi="Times New Roman"/>
              </w:rPr>
              <w:t xml:space="preserve">Holnap Kiadó, </w:t>
            </w:r>
            <w:r>
              <w:rPr>
                <w:rStyle w:val="City"/>
                <w:rFonts w:cs="Times New Roman" w:ascii="Times New Roman" w:hAnsi="Times New Roman"/>
              </w:rPr>
              <w:t>Budapest.p.1-166.</w:t>
            </w:r>
          </w:p>
          <w:p>
            <w:pPr>
              <w:pStyle w:val="Normal"/>
              <w:rPr>
                <w:rStyle w:val="Pubdat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osvár, 2015. szeptember 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székvezető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Kaposvári Egyetem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Agrár- és Környezettudományi Kar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Természetvédelmi és Környezetgazdálkodási Tanszék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2015/2016. I.félév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eastAsia="Batang;바탕"/>
      <w:sz w:val="24"/>
      <w:szCs w:val="24"/>
    </w:rPr>
  </w:style>
  <w:style w:type="character" w:styleId="CharChar">
    <w:name w:val=" Char Char"/>
    <w:qFormat/>
    <w:rPr>
      <w:rFonts w:eastAsia="Batang;바탕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ibliomset">
    <w:name w:val="bibliomset"/>
    <w:basedOn w:val="Bekezdsalapbettpusa"/>
    <w:qFormat/>
    <w:rPr/>
  </w:style>
  <w:style w:type="character" w:styleId="Firstname">
    <w:name w:val="firstname"/>
    <w:basedOn w:val="Bekezdsalapbettpusa"/>
    <w:qFormat/>
    <w:rPr/>
  </w:style>
  <w:style w:type="character" w:styleId="Publishername">
    <w:name w:val="publishername"/>
    <w:basedOn w:val="Bekezdsalapbettpusa"/>
    <w:qFormat/>
    <w:rPr/>
  </w:style>
  <w:style w:type="character" w:styleId="City">
    <w:name w:val="city"/>
    <w:basedOn w:val="Bekezdsalapbettpusa"/>
    <w:qFormat/>
    <w:rPr/>
  </w:style>
  <w:style w:type="character" w:styleId="Pubdate">
    <w:name w:val="pubdat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WBNormlSzveg">
    <w:name w:val="0 WB Normál Szöveg"/>
    <w:basedOn w:val="Normal"/>
    <w:qFormat/>
    <w:pPr>
      <w:jc w:val="both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8:32:00Z</dcterms:created>
  <dc:creator>Dr.Körmendi Sándor</dc:creator>
  <dc:description/>
  <cp:keywords/>
  <dc:language>en-US</dc:language>
  <cp:lastModifiedBy>kormendi.sandor</cp:lastModifiedBy>
  <cp:lastPrinted>2011-10-25T11:10:00Z</cp:lastPrinted>
  <dcterms:modified xsi:type="dcterms:W3CDTF">2015-09-06T11:44:00Z</dcterms:modified>
  <cp:revision>6</cp:revision>
  <dc:subject/>
  <dc:title>Természetvédelmi és Környezetgazdálkodási Tanszék</dc:title>
</cp:coreProperties>
</file>